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ublic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Clas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Form1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rivat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Form1_Load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e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Object,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EventArgs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Handle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MyBas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.Load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GetSerialPortNames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 xml:space="preserve">' This example loops over all the strings that the My.Computer.Ports.SerialPortNames property returns. 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 These strings are the names of the available serial ports on the computer.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GetSerialPortNames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 Show all available COM ports.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For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ach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p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tring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n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My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.Computer.Ports.SerialPortNames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ComboBox1.Items.Add(sp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Next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ComboBox1.Items.Count &lt;&gt; 0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he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ComboBox1.SelectedIndex = 0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ComboBox2.SelectedIndex = 0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Dec to Hex  function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Function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DectoHex(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tring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Dim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briSt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tring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Dim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briNum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nteger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briNum = TrackBar1.Value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briStr = Hex(briNum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Len(briStr) &lt; 2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hen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briStr = </w:t>
      </w:r>
      <w:r>
        <w:rPr>
          <w:rFonts w:eastAsia="Calibri" w:cs="Calibri" w:ascii="Calibri" w:hAnsi="Calibri"/>
          <w:color w:val="A31515"/>
          <w:sz w:val="21"/>
          <w:szCs w:val="21"/>
          <w:lang w:val="en-US"/>
        </w:rPr>
        <w:t>"0"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+ briStr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DectoHex = briStr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Function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 Connect SerialPort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rialPortConnect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Close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PortName = ComboBox1.Text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BaudRate = ComboBox2.Text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DataBits = 8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Parity = 0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StopBits = 1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ry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Open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Catch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x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xceptio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MessageBox.Show(ex.Message)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ry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 Send command functio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SerialData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data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tring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Dim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briComm(2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te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rialPort1.IsOpen =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Fals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he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Connect(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briComm(0) = &amp;H81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 Function Command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briComm(1) = Asc(Mid(DectoHex, 1, 1))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HEX value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briComm(2) = Asc(Mid(DectoHex, 2, 1))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HEX value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rialPort1.IsOpen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he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Write(briComm, 0, 3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lse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MessageBox.Show(</w:t>
      </w:r>
      <w:r>
        <w:rPr>
          <w:rFonts w:eastAsia="Calibri" w:cs="Calibri" w:ascii="Calibri" w:hAnsi="Calibri"/>
          <w:color w:val="A31515"/>
          <w:sz w:val="21"/>
          <w:szCs w:val="21"/>
          <w:lang w:val="en-US"/>
        </w:rPr>
        <w:t>"Serial Port Closed"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)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rivat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_KeyUp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e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Object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,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Windows.Forms.KeyEventArgs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Handle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.KeyUp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When Key Up then send command to a serial port.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ndSerialData(Label4.Text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rivat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_MouseUp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e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Object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,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Windows.Forms.MouseEventArgs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Handle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.MouseUp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>'When Mouse Up then send command to a serial port.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ndSerialData(Label4.Text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rivat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_Scroll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e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Object,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EventArgs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Handle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TrackBar1.Scroll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Dim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valInt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nteger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valInt = (TrackBar1.Value / 255) * 100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Label4.Text = Str(valInt)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Privat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Form1_FormClosed(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nder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Object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,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ByVal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e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A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ystem.Windows.Forms.FormClosedEventArgs)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Handles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Me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.FormClosed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8000"/>
          <w:sz w:val="21"/>
          <w:szCs w:val="21"/>
          <w:lang w:val="en-US"/>
        </w:rPr>
        <w:t xml:space="preserve">' Closed  Serial Port 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SerialPort1.IsOpen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Then</w:t>
      </w:r>
    </w:p>
    <w:p>
      <w:pPr>
        <w:pStyle w:val="Normal"/>
        <w:autoSpaceDE w:val="false"/>
        <w:rPr>
          <w:rFonts w:ascii="Calibri" w:hAnsi="Calibri" w:eastAsia="Calibri" w:cs="Calibri"/>
          <w:color w:val="auto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    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>SerialPort1.Close()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If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  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Sub</w:t>
      </w:r>
    </w:p>
    <w:p>
      <w:pPr>
        <w:pStyle w:val="Normal"/>
        <w:autoSpaceDE w:val="false"/>
        <w:rPr>
          <w:rFonts w:ascii="Calibri" w:hAnsi="Calibri" w:eastAsia="Calibri" w:cs="Calibri"/>
          <w:color w:val="0000FF"/>
          <w:sz w:val="21"/>
          <w:szCs w:val="21"/>
          <w:lang w:val="en-US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End</w:t>
      </w:r>
      <w:r>
        <w:rPr>
          <w:rFonts w:eastAsia="Calibri" w:cs="Calibri" w:ascii="Calibri" w:hAnsi="Calibri"/>
          <w:color w:val="auto"/>
          <w:sz w:val="21"/>
          <w:szCs w:val="21"/>
          <w:lang w:val="en-US"/>
        </w:rPr>
        <w:t xml:space="preserve"> </w:t>
      </w:r>
      <w:r>
        <w:rPr>
          <w:rFonts w:eastAsia="Calibri" w:cs="Calibri" w:ascii="Calibri" w:hAnsi="Calibri"/>
          <w:color w:val="0000FF"/>
          <w:sz w:val="21"/>
          <w:szCs w:val="21"/>
          <w:lang w:val="en-US"/>
        </w:rPr>
        <w:t>Class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Mangal"/>
      <w:color w:val="auto"/>
      <w:kern w:val="2"/>
      <w:sz w:val="24"/>
      <w:szCs w:val="24"/>
      <w:lang w:val="en-US" w:eastAsia="zh-HK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11:08Z</dcterms:created>
  <dc:creator>Raymond Hung</dc:creator>
  <dc:description/>
  <dc:language>en-US</dc:language>
  <cp:lastModifiedBy/>
  <cp:revision>0</cp:revision>
  <dc:subject/>
  <dc:title/>
</cp:coreProperties>
</file>